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单元：正比例、反比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教材分析：</w:t>
      </w:r>
    </w:p>
    <w:p>
      <w:pPr>
        <w:pStyle w:val="Normal"/>
        <w:spacing w:lineRule="auto" w:line="3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正比例和反比例是《数学课程标准</w:t>
      </w:r>
      <w:r>
        <w:rPr>
          <w:rFonts w:ascii="宋体;SimSun" w:hAnsi="宋体;SimSun" w:cs="宋体;SimSun"/>
          <w:sz w:val="28"/>
          <w:szCs w:val="28"/>
        </w:rPr>
        <w:t>》“</w:t>
      </w:r>
      <w:r>
        <w:rPr>
          <w:rFonts w:ascii="宋体;SimSun" w:hAnsi="宋体;SimSun" w:cs="宋体;SimSun"/>
          <w:sz w:val="28"/>
          <w:szCs w:val="28"/>
        </w:rPr>
        <w:t>数与代数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领域的重要内容 </w:t>
      </w:r>
      <w:r>
        <w:rPr>
          <w:rFonts w:ascii="宋体;SimSun" w:hAnsi="宋体;SimSun" w:cs="宋体;SimSun"/>
          <w:sz w:val="28"/>
          <w:szCs w:val="28"/>
        </w:rPr>
        <w:t>。本单元在学生具有比和比例的知识，认识常见数量关系的基础上编排，通过对两个数量保持商一定或积一定的变化，理解正比例关系和反比例关系，渗透初步的函数思想。正比例和反比例历来是小学数学里的重要内容之一，与过去的教材相比，本单元进一步加强正、反比例的概念教学，突出正比例关系的图像及简单应用，重视正、反比例与现实生活的联系，淡化脱离现实背景判断比例关系，不安排应用正、反比例关系解决实际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教材的设计思想和内容编排特点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强调对正比例、反比例实际意义的理解，让学生经历正、反比例概念的建构过程。主要体现在以下三个方面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第一，认识正比例、反比例时，先不总结正比例、反比例的字母表达式。本单元内容安排如下：第一课时，认识成正比例的量，找出生活中成正比例的量，并进行交流。第二课时，根据正比例关系的数据在有坐标系的方格纸上画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根据其中一个量的值估计另一个量的值；第三课时，认识成反比例的量，找出生活中成反比例的量，并进行交流；第四课时，正反比例的复习，总结字母表示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第二，重视选取学生熟悉的事例，让学生通过具体情境理解两种量的变化规律，理解正、反比例的实际意义，经历正比例、反比例概念的发生、发展和建构的过程。如，认识正比例，首先选择学生非常熟悉的行程问题，使学生认识到“在速度不变的情况下，路程随着时间的变化而变化，时间扩大，路程也随之扩大”，进而介绍路程和时间这两种量成正比例。然后选择了买自动笔的事例，给出一枝笔的价钱和买不同枝数与所花钱数的数据。首先让学生观察数据，发现数据的变化规律：“买的枝数越多，花的钱越多”，再讨论花的钱数与买笔的枝数这两种量是否成正比例。在学生理解成正比例的两种量变化规律的基础上，总结出正比例关系的规范化表述。然后，让学生找出生活中成正比例关系的实例，进行交流。这样认识成正比例、反比例的量，有助于学生理解成正、反比例关系量的本质特征，能更好地判断生活中哪些量成正比例关系，那些量成反比例关系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第三，通过同一事物中数量间变化规律的研究讨论，进一步理解正比例、反比例的实际意义。教材在分别认识正比例、反比例之后，安排了一节练习课，结合具体事例，讨论常见数量关系中的三种量“总价、数量、单价”“时间、路程、速度”等，在什么情况下成正比例关系，在什么情况下成反比例关系，这样的问题讨论既巩固了所学知识，更发展了学生的数学思维。最后介绍用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两种相关联的量，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表示一定的量，正比例的关系可以用</w:t>
      </w:r>
      <w:r>
        <w:rPr>
          <w:rFonts w:cs="宋体;SimSun" w:ascii="宋体;SimSun" w:hAnsi="宋体;SimSun"/>
          <w:sz w:val="28"/>
          <w:szCs w:val="28"/>
        </w:rPr>
        <w:t>y÷x=k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·y=k</w:t>
      </w:r>
      <w:r>
        <w:rPr>
          <w:rFonts w:ascii="宋体;SimSun" w:hAnsi="宋体;SimSun" w:cs="宋体;SimSun"/>
          <w:sz w:val="28"/>
          <w:szCs w:val="28"/>
        </w:rPr>
        <w:t>表示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教育目标：</w:t>
      </w:r>
      <w:r>
        <w:rPr>
          <w:rFonts w:cs="宋体;SimSun" w:ascii="宋体;SimSun" w:hAnsi="宋体;SimSun"/>
          <w:b/>
          <w:bCs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通过具体问题认识成正比例、成反比例的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能找出生活中成正比例和成反比例量的实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 xml:space="preserve">并进行交流。 </w:t>
      </w:r>
      <w:r>
        <w:rPr>
          <w:rFonts w:cs="宋体;SimSun" w:ascii="宋体;SimSun" w:hAnsi="宋体;SimSun"/>
          <w:sz w:val="28"/>
          <w:szCs w:val="28"/>
        </w:rPr>
        <w:br/>
        <w:t xml:space="preserve">   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能根据给出的有正比例关系的数据在有坐标系的方格纸上画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根据其中一个量的值估计另一个量的值。</w:t>
      </w:r>
      <w:r>
        <w:rPr>
          <w:rFonts w:cs="宋体;SimSun" w:ascii="宋体;SimSun" w:hAnsi="宋体;SimSun"/>
          <w:sz w:val="28"/>
          <w:szCs w:val="28"/>
        </w:rPr>
        <w:br/>
        <w:t xml:space="preserve">   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在判断成正比例或成反比例量的过程中，能进行有条理的思考，能对结论的合理性作出有说服力的说明。</w:t>
      </w:r>
      <w:r>
        <w:rPr>
          <w:rFonts w:cs="宋体;SimSun" w:ascii="宋体;SimSun" w:hAnsi="宋体;SimSun"/>
          <w:sz w:val="28"/>
          <w:szCs w:val="28"/>
        </w:rPr>
        <w:br/>
        <w:t xml:space="preserve">   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能探索出解决问题的有效方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试图寻找其它方法。</w:t>
      </w:r>
      <w:r>
        <w:rPr>
          <w:rFonts w:cs="宋体;SimSun" w:ascii="宋体;SimSun" w:hAnsi="宋体;SimSun"/>
          <w:sz w:val="28"/>
          <w:szCs w:val="28"/>
        </w:rPr>
        <w:br/>
        <w:t xml:space="preserve">   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对现实生活中成正、反比例的事物有好奇心，认识到许多实际问题可以借助画图的方法来解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教学重难点：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强调对正比例、反比例实际意义的理解，让学生经历正、反比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概念的建构过程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课时安排：</w:t>
      </w:r>
    </w:p>
    <w:p>
      <w:pPr>
        <w:pStyle w:val="Normal"/>
        <w:rPr/>
      </w:pPr>
      <w:r>
        <w:rPr/>
        <w:t>本单元用</w:t>
      </w:r>
      <w:r>
        <w:rPr/>
        <w:t>5</w:t>
      </w:r>
      <w:r>
        <w:rPr/>
        <w:t>课时完成教学，其中机动</w:t>
      </w:r>
      <w:r>
        <w:rPr/>
        <w:t>1</w:t>
      </w:r>
      <w:r>
        <w:rPr/>
        <w:t>课时。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90"/>
      </w:tblGrid>
      <w:tr>
        <w:trPr>
          <w:trHeight w:val="68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时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222222"/>
                <w:sz w:val="28"/>
                <w:szCs w:val="28"/>
                <w:shd w:fill="FFFFFF" w:val="clear"/>
              </w:rPr>
              <w:t>认识成正比例关系的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画图表示成正比例关系的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识成反比例关系的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比例、反比例的字母表达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整理与复习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样式2"/>
    <w:basedOn w:val="Normal"/>
    <w:qFormat/>
    <w:pPr>
      <w:spacing w:before="0" w:after="50"/>
      <w:ind w:left="350" w:hanging="150"/>
      <w:jc w:val="left"/>
    </w:pPr>
    <w:rPr>
      <w:rFonts w:eastAsia="楷体_GB2312;楷体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3:07:00Z</dcterms:created>
  <dc:creator/>
  <dc:description/>
  <cp:keywords/>
  <dc:language>en-US</dc:language>
  <cp:lastModifiedBy>Administrator</cp:lastModifiedBy>
  <dcterms:modified xsi:type="dcterms:W3CDTF">2018-08-10T03:59:00Z</dcterms:modified>
  <cp:revision>4</cp:revision>
  <dc:subject/>
  <dc:title>第三单元：正比例、反比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